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39408371"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50750942"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432446183"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823456486"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